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832102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83210252"/>
      <w:bookmarkStart w:id="3" w:name="__Fieldmark__1_8321025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832102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83210252"/>
      <w:bookmarkStart w:id="5" w:name="__Fieldmark__3_83210252"/>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left w:val="single" w:sz="4" w:space="0" w:color="000000"/>
              <w:right w:val="single" w:sz="4" w:space="0" w:color="000000"/>
            </w:tcBorders>
          </w:tcPr>
          <w:p>
            <w:pPr>
              <w:pStyle w:val="Normal"/>
              <w:rPr/>
            </w:pPr>
            <w:r>
              <w:rPr/>
              <w:t>Аккумуляторная батарея 3СТ-190</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left w:val="single" w:sz="4" w:space="0" w:color="000000"/>
              <w:right w:val="single" w:sz="4" w:space="0" w:color="000000"/>
            </w:tcBorders>
          </w:tcPr>
          <w:p>
            <w:pPr>
              <w:pStyle w:val="Normal"/>
              <w:rPr/>
            </w:pPr>
            <w:r>
              <w:rPr/>
              <w:t>Аккумуляторная батарея 3СТ-215</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7</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5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832102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83210252"/>
      <w:bookmarkStart w:id="13" w:name="__Fieldmark__13_83210252"/>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832102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83210252"/>
      <w:bookmarkStart w:id="15" w:name="__Fieldmark__23_8321025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5-26T10:0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